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Rosa and Blanca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?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__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ich sister got married? ____________________________________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three things did the girls plant in the garden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_________________, _________________, ___________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es Rosa give Blanco extra tomatoes? 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does Blanca give Rosa extra? 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at is the story mostly about? 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ughter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nges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i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ny</w:t>
            </w:r>
          </w:p>
        </w:tc>
      </w:tr>
      <w:tr>
        <w:trPr>
          <w:trHeight w:val="3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o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alf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i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rtill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rrival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 then Rosa’s _______________________ child started to cr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her sends Rosa to ___________ flour tortillas at the st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like to eat hot __________________ with my foo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do I have so ________________ tomato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give _________________ of my corn to Ros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old mother smiled and hugged her daught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lane’s ___________________ was on t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lanca didn’t get marries she lived 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ma made a plate of  __________________ for din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My ______________________ are so good to one anoth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07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8-12-05T02:23:00Z</dcterms:modified>
  <cp:revision>4</cp:revision>
  <dc:subject/>
  <dc:title>Name:______________________________________  Date______________________</dc:title>
</cp:coreProperties>
</file>